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szCs w:val="22"/>
        </w:rPr>
        <w:t>Приложение 3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left="-180" w:hanging="0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Глубокинского сельского поселения</w:t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Краснинского района Смоленской области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>"Об исполнении бюджета Глубокинского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сельского поселения Краснинского района                </w:t>
      </w:r>
    </w:p>
    <w:p>
      <w:pPr>
        <w:pStyle w:val="Normal"/>
        <w:suppressAutoHyphens w:val="true"/>
        <w:ind w:left="-540" w:hanging="0"/>
        <w:jc w:val="right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Смоленской области за 1полугодие 2016 год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suppressAutoHyphens w:val="true"/>
        <w:rPr/>
      </w:pPr>
      <w:r>
        <w:rPr>
          <w:sz w:val="22"/>
          <w:szCs w:val="22"/>
        </w:rPr>
        <w:tab/>
      </w:r>
      <w:r>
        <w:rPr/>
        <w:t xml:space="preserve">от 09 августа 2016г.  № 45 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по разделам, подразделам, целевым статьям и видам расходов классификации бюджета Глубо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6 год</w:t>
      </w:r>
    </w:p>
    <w:p>
      <w:pPr>
        <w:pStyle w:val="Normal"/>
        <w:tabs>
          <w:tab w:val="clear" w:pos="708"/>
          <w:tab w:val="left" w:pos="5480" w:leader="none"/>
        </w:tabs>
        <w:suppressAutoHyphens w:val="true"/>
        <w:rPr/>
      </w:pPr>
      <w:r>
        <w:rPr/>
        <w:tab/>
        <w:t xml:space="preserve">                                    (тыс. 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  <w:gridCol w:w="731"/>
        <w:gridCol w:w="518"/>
        <w:gridCol w:w="1562"/>
        <w:gridCol w:w="561"/>
        <w:gridCol w:w="782"/>
      </w:tblGrid>
      <w:tr>
        <w:trPr>
          <w:trHeight w:val="3131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3" w:right="78" w:firstLine="2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1,5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1 00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56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,5</w:t>
            </w:r>
          </w:p>
        </w:tc>
      </w:tr>
      <w:tr>
        <w:trPr>
          <w:trHeight w:val="54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6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7</w:t>
            </w:r>
          </w:p>
        </w:tc>
      </w:tr>
      <w:tr>
        <w:trPr>
          <w:trHeight w:val="54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 xml:space="preserve">Обеспечивающая подпрограмма «Эффективное выполнение полномочий муниципальным образованием Глубокинского сельского поселения  Краснинского района Смоленской области»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7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,7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,7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,3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,3</w:t>
            </w:r>
          </w:p>
        </w:tc>
      </w:tr>
      <w:tr>
        <w:trPr>
          <w:trHeight w:val="32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8</w:t>
            </w:r>
          </w:p>
        </w:tc>
      </w:tr>
      <w:tr>
        <w:trPr>
          <w:trHeight w:val="32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Создание условий для обеспечения безопасности жизнедеятельности населения муниципального образования      Глубокинского сельского поселения Краснинского района Смоленской области» на 2016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е программные расходы органов исполнительной вла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Глубокинского сельского  поселения Краснинского района Смоленской обла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6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одпрограмма «Распоряжение объектами муниципальной собственности муниципального образова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новное мероприятие «Обеспечение распоряжением объектами  муниципальной собственности муниципального образова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Услуги  по выполнению кадастровых работ по земельным участк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</w:t>
            </w:r>
          </w:p>
        </w:tc>
      </w:tr>
      <w:tr>
        <w:trPr>
          <w:trHeight w:val="24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 программные расходы органов исполнительной вла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47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47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47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50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35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 Глубокинского сельского поселения Краснинского района Смоленской области» на 2016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 Глубокин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 xml:space="preserve">" </w:t>
            </w: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,0</w:t>
            </w:r>
          </w:p>
        </w:tc>
      </w:tr>
      <w:tr>
        <w:trPr>
          <w:trHeight w:val="18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Глубокинского сельского поселения Краснинского района Смоленской области» на 2016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 Капитальный ремонт муниципального жилого фонд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Взнос на капитальный ремонт общего имущества в многоквартирном доме на территории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Глубокинского сельского поселения Краснинского района Смоленской области» на 2016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40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Подпрограмма " Газоснабжение, водоснабжение и водоотведение населенных пунктов"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40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/>
              <w:t>Расходы на содержание объектов водоснабж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Глубокинского сельского поселения Краснинского района Смоленской области» на 2016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</w:rPr>
            </w:pPr>
            <w:r>
              <w:rPr>
                <w:bCs/>
              </w:rPr>
              <w:t>Подпрограмма «Благоустройство территории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5</w:t>
            </w:r>
          </w:p>
        </w:tc>
      </w:tr>
      <w:tr>
        <w:trPr>
          <w:trHeight w:val="51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74" w:leader="none"/>
              </w:tabs>
              <w:ind w:left="-574" w:right="78" w:hanging="0"/>
              <w:rPr>
                <w:color w:val="000000"/>
              </w:rPr>
            </w:pPr>
            <w:r>
              <w:rPr>
                <w:color w:val="000000"/>
              </w:rPr>
              <w:t>РасхоРасходы на организацию и содержание мест захорзахорон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38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(иные расходы по благоустройству, не отнесенные к другим целевым стать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</w:tr>
      <w:tr>
        <w:trPr>
          <w:trHeight w:val="38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</w:tr>
      <w:tr>
        <w:trPr>
          <w:trHeight w:val="38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</w:tr>
      <w:tr>
        <w:trPr>
          <w:trHeight w:val="3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7:00Z</dcterms:created>
  <dc:creator>111</dc:creator>
  <dc:description/>
  <cp:keywords/>
  <dc:language>en-US</dc:language>
  <cp:lastModifiedBy>Светлана Александровна</cp:lastModifiedBy>
  <cp:lastPrinted>2016-08-08T12:28:00Z</cp:lastPrinted>
  <dcterms:modified xsi:type="dcterms:W3CDTF">2016-08-09T07:26:00Z</dcterms:modified>
  <cp:revision>18</cp:revision>
  <dc:subject/>
  <dc:title>Приложение 7</dc:title>
</cp:coreProperties>
</file>